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42785356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2097088450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968324789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